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中南林业科技大学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黑体"/>
          <w:b/>
          <w:bCs/>
          <w:sz w:val="44"/>
          <w:szCs w:val="44"/>
          <w:u w:val="none"/>
          <w:lang w:val="en-US" w:eastAsia="zh-CN"/>
        </w:rPr>
        <w:t>系列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 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（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拟申报职称名称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）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b/>
          <w:b/>
          <w:bCs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lifan</cp:lastModifiedBy>
  <cp:lastPrinted>2002-04-24T11:49:00Z</cp:lastPrinted>
  <dcterms:modified xsi:type="dcterms:W3CDTF">2025-07-14T06:30:36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6C902ADD64071997409A35A81369B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M4NTZlNzI2MzNlM2IwYTU3MDhjNTRiZTVjNzI2Y2EiLCJ1c2VySWQiOiI0MDYzMTgyMzcifQ==</vt:lpwstr>
  </property>
</Properties>
</file>